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Code No: RR-3105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62855</wp:posOffset>
                </wp:positionH>
                <wp:positionV relativeFrom="paragraph">
                  <wp:posOffset>-347345</wp:posOffset>
                </wp:positionV>
                <wp:extent cx="837565" cy="768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60.55pt;mso-wrap-distance-left:9.05pt;mso-wrap-distance-right:9.05pt;mso-wrap-distance-top:0pt;mso-wrap-distance-bottom:0pt;margin-top:-27.35pt;mso-position-vertical-relative:text;margin-left:3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 I–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BJECT ORIENTED ANALYSIS AND DESIGN THROUGH UML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Computer Science and  Engineering and Information Technology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---</w:t>
      </w:r>
    </w:p>
    <w:p>
      <w:pPr>
        <w:pStyle w:val="Normal"/>
        <w:jc w:val="both"/>
        <w:rPr/>
      </w:pPr>
      <w:r>
        <w:rPr/>
        <w:t>1.a)</w:t>
        <w:tab/>
        <w:t>What are the essential features of object oriented paradigm?  Explain briefly.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do you understand by the structure of complex system.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How do you design a complex system?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the UML approach to software architecture.</w:t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y is UML used?  Explain the various relationships with UML notation.</w:t>
        <w:tab/>
        <w:t xml:space="preserve"> 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numerate the steps to model the distribution of responsibilities in a system.</w:t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numerate the steps to model non-software things.</w:t>
        <w:tab/>
        <w:tab/>
        <w:tab/>
        <w:tab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numerate the steps to model primitive type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are the common properties and uses of class diagrams?</w:t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ith reference to class diagrams, enumerate the steps to forward engineer.</w:t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What is class diagram?</w:t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raw a sequence diagram that specifies the flow of control involved in initiating a simple, two-party phone call.  Explain.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common properties and uses of interaction diagrams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numerate the steps to model the context of a system.</w:t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raw a use case diagram that depict the context of a credit card validation system.  Explain briefly.</w:t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Contrast use case with algorithm.  Give two examples for use cases.</w:t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the following parts of a transition.</w:t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ab/>
        <w:t xml:space="preserve">i) source state </w:t>
        <w:tab/>
        <w:tab/>
        <w:t>ii) event trigger</w:t>
        <w:tab/>
        <w:t>iii) guard condition</w:t>
        <w:tab/>
      </w:r>
    </w:p>
    <w:p>
      <w:pPr>
        <w:pStyle w:val="Normal"/>
        <w:ind w:left="720" w:hanging="0"/>
        <w:jc w:val="both"/>
        <w:rPr/>
      </w:pPr>
      <w:r>
        <w:rPr/>
        <w:t>iv) target state</w:t>
        <w:tab/>
        <w:tab/>
        <w:t>v) ac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fine state machine.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Enumerate the steps to model source code.  Illustrate with a diagram in UML nota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Enumerate the steps to model an executable release.  Illustrate with a UML diagram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+ + + + +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Code No: RR-3105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62855</wp:posOffset>
                </wp:positionH>
                <wp:positionV relativeFrom="paragraph">
                  <wp:posOffset>-347345</wp:posOffset>
                </wp:positionV>
                <wp:extent cx="837565" cy="7689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60.55pt;mso-wrap-distance-left:9.05pt;mso-wrap-distance-right:9.05pt;mso-wrap-distance-top:0pt;mso-wrap-distance-bottom:0pt;margin-top:-27.35pt;mso-position-vertical-relative:text;margin-left:3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 I–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OBJECT ORIENTED ANALYSIS AND DESIGN THROUGH UML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Computer Science and  Engineering and Information Technology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---</w:t>
      </w:r>
    </w:p>
    <w:p>
      <w:pPr>
        <w:pStyle w:val="Normal"/>
        <w:jc w:val="both"/>
        <w:rPr/>
      </w:pPr>
      <w:r>
        <w:rPr/>
        <w:t>1.a)</w:t>
        <w:tab/>
        <w:t>What are the salient features of object orientation?  Explain briefly.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does object orientation facilitate software reuse?  Illustrate.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How are classes and objects identified from a given problem description?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briefly the various common mechanisms in UML.</w:t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tate and explain the classification of things with UML notation.</w:t>
        <w:tab/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Enumerate the steps to model comments. </w:t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numerate the steps to model new building blocks.</w:t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numerate the steps to model new properties.</w:t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fine idiom. Enumerate the steps to model new semantics.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are the properties of a well-structured object diagram?</w:t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What are the results of forward engineering and reverse engineering object diagrams. 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c)</w:t>
        <w:tab/>
        <w:t>Draw an example object diagram that contains a three-level hierarchy of object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raw a sequence diagrams that specifies the flow of control involved in initiating a simple, two-party phone call.</w:t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>Draw a collaboration diagram that specifies the flow of control involved in registering a new student at a school.</w:t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numerate the steps to model the requirements of a system.</w:t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raw a use case diagram that models the requirements of a credit card validation system.  Explain briefly.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Briefly explain about objects and roles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Explain the following advanced features of states and transitions.</w:t>
        <w:tab/>
        <w:tab/>
        <w:tab/>
      </w:r>
    </w:p>
    <w:p>
      <w:pPr>
        <w:pStyle w:val="Normal"/>
        <w:jc w:val="both"/>
        <w:rPr/>
      </w:pPr>
      <w:r>
        <w:rPr/>
        <w:tab/>
        <w:t>a) entry and exit actions</w:t>
        <w:tab/>
        <w:tab/>
        <w:tab/>
        <w:t>b) internal transitions</w:t>
      </w:r>
    </w:p>
    <w:p>
      <w:pPr>
        <w:pStyle w:val="Normal"/>
        <w:jc w:val="both"/>
        <w:rPr/>
      </w:pPr>
      <w:r>
        <w:rPr/>
        <w:tab/>
        <w:t>c) activities</w:t>
        <w:tab/>
        <w:tab/>
        <w:tab/>
        <w:tab/>
        <w:tab/>
        <w:t>d) deferred events</w:t>
      </w:r>
    </w:p>
    <w:p>
      <w:pPr>
        <w:pStyle w:val="Normal"/>
        <w:jc w:val="both"/>
        <w:rPr/>
      </w:pPr>
      <w:r>
        <w:rPr/>
        <w:tab/>
        <w:t>e) substates, nested states, composite state</w:t>
        <w:tab/>
        <w:t>f) concurrent substates</w:t>
      </w:r>
    </w:p>
    <w:p>
      <w:pPr>
        <w:pStyle w:val="Normal"/>
        <w:jc w:val="both"/>
        <w:rPr/>
      </w:pPr>
      <w:r>
        <w:rPr/>
        <w:tab/>
        <w:t>g) sequential substates</w:t>
        <w:tab/>
        <w:tab/>
        <w:tab/>
        <w:tab/>
        <w:t>h) history stat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Enumerate the steps to model an executable release.</w:t>
        <w:tab/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>What are the contents, common properties and common uses of component diagrams?  Explain briefly.</w:t>
        <w:tab/>
        <w:tab/>
      </w:r>
    </w:p>
    <w:p>
      <w:pPr>
        <w:pStyle w:val="Normal"/>
        <w:ind w:left="720" w:hanging="540"/>
        <w:jc w:val="center"/>
        <w:rPr>
          <w:b/>
          <w:b/>
        </w:rPr>
      </w:pPr>
      <w:r>
        <w:rPr>
          <w:b/>
        </w:rPr>
        <w:t>+ + + + +</w:t>
      </w:r>
      <w:r>
        <w:br w:type="page"/>
      </w:r>
    </w:p>
    <w:p>
      <w:pPr>
        <w:pStyle w:val="Normal"/>
        <w:tabs>
          <w:tab w:val="clear" w:pos="720"/>
          <w:tab w:val="left" w:pos="285" w:leader="none"/>
        </w:tabs>
        <w:ind w:left="720" w:hanging="540"/>
        <w:rPr>
          <w:b/>
          <w:b/>
        </w:rPr>
      </w:pPr>
      <w:r>
        <w:rPr>
          <w:b/>
        </w:rPr>
        <w:t xml:space="preserve"> </w:t>
      </w:r>
      <w:r>
        <w:rPr>
          <w:b/>
        </w:rPr>
        <w:t>Code No: RR-3105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62855</wp:posOffset>
                </wp:positionH>
                <wp:positionV relativeFrom="paragraph">
                  <wp:posOffset>-347345</wp:posOffset>
                </wp:positionV>
                <wp:extent cx="837565" cy="7689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60.55pt;mso-wrap-distance-left:9.05pt;mso-wrap-distance-right:9.05pt;mso-wrap-distance-top:0pt;mso-wrap-distance-bottom:0pt;margin-top:-27.35pt;mso-position-vertical-relative:text;margin-left:3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 I–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OBJECT ORIENTED ANALYSIS AND DESIGN THROUGH UML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Computer Science and  Engineering and Information Technology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---</w:t>
      </w:r>
    </w:p>
    <w:p>
      <w:pPr>
        <w:pStyle w:val="Normal"/>
        <w:jc w:val="both"/>
        <w:rPr/>
      </w:pPr>
      <w:r>
        <w:rPr/>
        <w:t>1.a)</w:t>
        <w:tab/>
        <w:t>How are objects and classes identified from a given application domain?</w:t>
        <w:tab/>
        <w:tab/>
      </w:r>
    </w:p>
    <w:p>
      <w:pPr>
        <w:pStyle w:val="Normal"/>
        <w:ind w:left="720" w:hanging="549"/>
        <w:jc w:val="both"/>
        <w:rPr/>
      </w:pPr>
      <w:r>
        <w:rPr/>
        <w:t>b)</w:t>
        <w:tab/>
        <w:t>Define object model.  Should all objects of a class share the same operations?  Why or why not?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</w:t>
      </w:r>
      <w:r>
        <w:rPr/>
        <w:t>c)</w:t>
        <w:tab/>
        <w:t>What do you understand by the structure of complex system?</w:t>
        <w:tab/>
        <w:tab/>
        <w:tab/>
      </w:r>
    </w:p>
    <w:p>
      <w:pPr>
        <w:pStyle w:val="Normal"/>
        <w:jc w:val="both"/>
        <w:rPr/>
      </w:pPr>
      <w:r>
        <w:rPr/>
        <w:t xml:space="preserve">  </w:t>
      </w:r>
      <w:r>
        <w:rPr/>
        <w:t>d)</w:t>
        <w:tab/>
        <w:t>Contrast: interface, class.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y is it necessary to have a variety of diagrams in a model of a system?</w:t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Which UML diagrams give a static view and which give a dynamic view of a system?  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c)</w:t>
        <w:tab/>
        <w:t>Consider a computer-based system that plays chess with a user.  Which UML diagrams would be helpful in designing the system?  Why?</w:t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</w:t>
      </w:r>
      <w:r>
        <w:rPr/>
        <w:t>d)</w:t>
        <w:tab/>
        <w:t>Contrast the following:</w:t>
      </w:r>
    </w:p>
    <w:p>
      <w:pPr>
        <w:pStyle w:val="Normal"/>
        <w:ind w:left="720" w:hanging="720"/>
        <w:jc w:val="both"/>
        <w:rPr/>
      </w:pPr>
      <w:r>
        <w:rPr/>
        <w:tab/>
        <w:t>i) Actors Vs. Stakeholders</w:t>
        <w:tab/>
        <w:t>ii) Usecase Vs. Algorithm.</w:t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numerate the steps to model different views of a system.</w:t>
        <w:tab/>
        <w:tab/>
        <w:tab/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numerate the steps to model complex views.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Define idiom. Enumerate the steps to model structural relationship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Enumerate the steps to model simple collaborations.</w:t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forward engineering and reverse engineering.</w:t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The cellular network must place the phone call correctly, and also schedule the receiving and conference calls.  Draw a class diagram.</w:t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Consider modeling a railway reservation system.  Consider the use case “specify ticket details” and draw a sequence diagram.  Explain briefly.</w:t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onsider modeling a railway reservation system.  Consider the use case “buy ticket” and draw a collaboration diagram.  Explain briefly.</w:t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are swimlanes?  Explain with an activity diagram.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numerate the steps to model a workflow?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numerate the steps to model the objects that migrate.  Explain briefly with a  UML diagram.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>Enumerate the steps to model the distribution of objects.</w:t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Enumerate the steps to model source code.  Illustrate with a UML diagram.</w:t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Mention any three strategies to model a physical database.</w:t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Enumerate the steps to model a physical database.</w:t>
        <w:tab/>
        <w:tab/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+ + + + +</w:t>
      </w:r>
      <w:r>
        <w:br w:type="page"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Code No: RR-3105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62855</wp:posOffset>
                </wp:positionH>
                <wp:positionV relativeFrom="paragraph">
                  <wp:posOffset>-347345</wp:posOffset>
                </wp:positionV>
                <wp:extent cx="837565" cy="76898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60.55pt;mso-wrap-distance-left:9.05pt;mso-wrap-distance-right:9.05pt;mso-wrap-distance-top:0pt;mso-wrap-distance-bottom:0pt;margin-top:-27.35pt;mso-position-vertical-relative:text;margin-left:3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 I–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OBJECT ORIENTED ANALYSIS AND DESIGN THROUGH UML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Computer Science and  Engineering and Information Technology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---</w:t>
      </w:r>
    </w:p>
    <w:p>
      <w:pPr>
        <w:pStyle w:val="Normal"/>
        <w:jc w:val="both"/>
        <w:rPr/>
      </w:pPr>
      <w:r>
        <w:rPr/>
        <w:t>1.a)</w:t>
        <w:tab/>
        <w:t>How are classes and objects related?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oes inheritance break encapsulation?  Justify your answer.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Is abstraction possible without object orientation?  Illustrate with example.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d)</w:t>
        <w:tab/>
        <w:t>Explain how complex systems are to be designed?</w:t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Briefly explain the following with UML notation wherever applicable.</w:t>
        <w:tab/>
      </w:r>
    </w:p>
    <w:p>
      <w:pPr>
        <w:pStyle w:val="Normal"/>
        <w:ind w:left="720" w:hanging="720"/>
        <w:jc w:val="both"/>
        <w:rPr/>
      </w:pPr>
      <w:r>
        <w:rPr/>
        <w:tab/>
        <w:t xml:space="preserve">a) Abstraction </w:t>
        <w:tab/>
        <w:tab/>
        <w:t>b) Inheritance</w:t>
        <w:tab/>
        <w:tab/>
        <w:t>c) Runtime Polymorphism</w:t>
      </w:r>
    </w:p>
    <w:p>
      <w:pPr>
        <w:pStyle w:val="Normal"/>
        <w:ind w:left="720" w:hanging="720"/>
        <w:jc w:val="both"/>
        <w:rPr/>
      </w:pPr>
      <w:r>
        <w:rPr/>
        <w:tab/>
        <w:t>d) encapsulation</w:t>
        <w:tab/>
        <w:t>e) Realization</w:t>
        <w:tab/>
        <w:tab/>
        <w:t xml:space="preserve">f) Liskov’s substitution principle </w:t>
      </w:r>
    </w:p>
    <w:p>
      <w:pPr>
        <w:pStyle w:val="Normal"/>
        <w:ind w:left="720" w:hanging="720"/>
        <w:jc w:val="both"/>
        <w:rPr/>
      </w:pPr>
      <w:r>
        <w:rPr/>
        <w:tab/>
        <w:t>g) Using relationship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numerate the steps to model webs of relationships.</w:t>
        <w:tab/>
        <w:tab/>
        <w:tab/>
        <w:tab/>
        <w:tab/>
      </w:r>
    </w:p>
    <w:p>
      <w:pPr>
        <w:pStyle w:val="Normal"/>
        <w:ind w:left="720" w:hanging="549"/>
        <w:jc w:val="both"/>
        <w:rPr/>
      </w:pPr>
      <w:r>
        <w:rPr/>
        <w:t>b)</w:t>
        <w:tab/>
        <w:t xml:space="preserve">Contrast simple aggregation with composite aggregation.  What is association class?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llustrate with examples how realization is used to specify the relationships between   the following.</w:t>
        <w:tab/>
        <w:tab/>
        <w:tab/>
        <w:tab/>
        <w:tab/>
        <w:tab/>
        <w:tab/>
        <w:tab/>
      </w:r>
    </w:p>
    <w:p>
      <w:pPr>
        <w:pStyle w:val="Normal"/>
        <w:ind w:left="720" w:hanging="0"/>
        <w:jc w:val="both"/>
        <w:rPr/>
      </w:pPr>
      <w:r>
        <w:rPr/>
        <w:t>(i)  Interface Vs. Class</w:t>
        <w:tab/>
        <w:t>(ii)  Interface componen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Enumerate the steps to model logical database schema.</w:t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raw a class diagram for a school information system.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What is object diagram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Consider modeling a student information system.  Consider the use case “student registers for a course”.  Draw a sequence diagram and explain briefly.</w:t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>Explain about collaboration diagrams.  How are they contrasted with sequence diagrams?  What is semantic equivalence between interaction diagrams?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are swimlanes?  Explain with an activity diagram.</w:t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How are forking and joining used in activity diagrams?  Give example.</w:t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 xml:space="preserve">What are the steps of forward engineer and reverse engineer an activity diagram?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numerate the steps to model the distribution of objects.  Explain briefly considering a UML diagram.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numerate the steps to model interprocess communication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Enumerate the steps to model adaptable systems.  Illustrate with a UML diagram.</w:t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Enumerate the steps to model an executable release.  Illustrate with a UML diagram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What are the common uses of component diagrams?</w:t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+ + + + +</w:t>
      </w:r>
    </w:p>
    <w:sectPr>
      <w:type w:val="nextPage"/>
      <w:pgSz w:w="12240" w:h="15840"/>
      <w:pgMar w:left="1800" w:right="180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13:29:00Z</dcterms:created>
  <dc:creator>jntu</dc:creator>
  <dc:description/>
  <dc:language>en-US</dc:language>
  <cp:lastModifiedBy>DE</cp:lastModifiedBy>
  <dcterms:modified xsi:type="dcterms:W3CDTF">2004-01-16T10:52:00Z</dcterms:modified>
  <cp:revision>8</cp:revision>
  <dc:subject/>
  <dc:title/>
</cp:coreProperties>
</file>